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914400</wp:posOffset>
                </wp:positionV>
                <wp:extent cx="3108960" cy="329184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291840"/>
                          <a:chOff x="0" y="0"/>
                          <a:chExt cx="3108960" cy="329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8960" cy="32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adl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bhead or byl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29040"/>
                            <a:ext cx="29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72pt;width:244.8pt;height:259.2pt" coordorigin="-432,1440" coordsize="4896,5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32;top:1440;width:4895;height:51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eadl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bhead or byl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</w:t>
                        </w:r>
                      </w:p>
                    </w:txbxContent>
                  </v:textbox>
                  <v:fill o:detectmouseclick="t" type="solid" color2="black"/>
                  <v:stroke color="gray" weight="12600" joinstyle="miter" endcap="flat"/>
                  <w10:wrap type="square"/>
                </v:shape>
                <v:line id="shape_0" from="-288,1958" to="4319,19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2pt" to="482.3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-365760</wp:posOffset>
                </wp:positionV>
                <wp:extent cx="6492240" cy="87782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778240"/>
                          <a:chOff x="0" y="0"/>
                          <a:chExt cx="6492240" cy="87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2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649224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Myriad Roman;Arial" w:hAnsi="Myriad Roman;Arial" w:eastAsia="Times New Roman" w:cs="Myriad Roman;Arial"/>
                                    <w:color w:val="000000"/>
                                    <w:lang w:val="en-US" w:bidi="ar-SA"/>
                                  </w:rPr>
                                  <w:t>Newsletter Ti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224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4922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9120" y="86868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686800"/>
                            <a:ext cx="64922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28.8pt;width:511.2pt;height:691.2pt" coordorigin="-432,-576" coordsize="10224,13824">
                <v:group id="shape_0" style="position:absolute;left:-432;top:-576;width:10224;height:1800">
                  <v:shape id="shape_0" stroked="f" o:allowincell="f" style="position:absolute;left:-432;top:-432;width:1022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Myriad Roman;Arial" w:hAnsi="Myriad Roman;Arial" w:eastAsia="Times New Roman" w:cs="Myriad Roman;Arial"/>
                              <w:color w:val="000000"/>
                              <w:lang w:val="en-US" w:bidi="ar-SA"/>
                            </w:rPr>
                            <w:t>Newsletter 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black" stroked="f" o:allowincell="f" style="position:absolute;left:-432;top:-576;width:10223;height:143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-432;top:864;width:10223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stroked="f" o:allowincell="f" style="position:absolute;left:6480;top:792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black" stroked="f" o:allowincell="f" style="position:absolute;left:-432;top:13104;width:10223;height:143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291840</wp:posOffset>
                </wp:positionV>
                <wp:extent cx="292608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9.2pt" to="482.35pt,259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120640</wp:posOffset>
                </wp:positionV>
                <wp:extent cx="2926080" cy="0"/>
                <wp:effectExtent l="0" t="9525" r="0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03.2pt" to="482.35pt,403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7040880</wp:posOffset>
                </wp:positionV>
                <wp:extent cx="2926080" cy="0"/>
                <wp:effectExtent l="0" t="9525" r="0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54.4pt" to="482.35pt,554.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2610</wp:posOffset>
                </wp:positionH>
                <wp:positionV relativeFrom="paragraph">
                  <wp:posOffset>908050</wp:posOffset>
                </wp:positionV>
                <wp:extent cx="3121660" cy="16586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5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0.6pt;mso-wrap-distance-left:9.05pt;mso-wrap-distance-right:9.05pt;mso-wrap-distance-top:0pt;mso-wrap-distance-bottom:0pt;margin-top:71.5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4389120</wp:posOffset>
                </wp:positionV>
                <wp:extent cx="3108960" cy="384048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90"/>
                              <w:gridCol w:w="990"/>
                              <w:gridCol w:w="99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2.4pt;mso-wrap-distance-left:9.05pt;mso-wrap-distance-right:9.05pt;mso-wrap-distance-top:0pt;mso-wrap-distance-bottom:0pt;margin-top:345.6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990"/>
                        <w:gridCol w:w="990"/>
                        <w:gridCol w:w="99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2610</wp:posOffset>
                </wp:positionH>
                <wp:positionV relativeFrom="paragraph">
                  <wp:posOffset>2736850</wp:posOffset>
                </wp:positionV>
                <wp:extent cx="3121660" cy="16586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5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0.6pt;mso-wrap-distance-left:9.05pt;mso-wrap-distance-right:9.05pt;mso-wrap-distance-top:0pt;mso-wrap-distance-bottom:0pt;margin-top:215.5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4565650</wp:posOffset>
                </wp:positionV>
                <wp:extent cx="3121660" cy="17500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75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7.8pt;mso-wrap-distance-left:9.05pt;mso-wrap-distance-right:9.05pt;mso-wrap-distance-top:0pt;mso-wrap-distance-bottom:0pt;margin-top:359.5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2610</wp:posOffset>
                </wp:positionH>
                <wp:positionV relativeFrom="paragraph">
                  <wp:posOffset>6485890</wp:posOffset>
                </wp:positionV>
                <wp:extent cx="3121660" cy="16586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5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0.6pt;mso-wrap-distance-left:9.05pt;mso-wrap-distance-right:9.05pt;mso-wrap-distance-top:0pt;mso-wrap-distance-bottom:0pt;margin-top:510.7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yriad Roman;Arial" w:hAnsi="Myriad Roman;Arial" w:cs="Myriad Roman;Arial"/>
        <w:sz w:val="16"/>
        <w:szCs w:val="16"/>
      </w:rPr>
    </w:pPr>
    <w:r>
      <w:rPr>
        <w:rFonts w:cs="Myriad Roman;Arial" w:ascii="Myriad Roman;Arial" w:hAnsi="Myriad Roman;Arial"/>
        <w:sz w:val="16"/>
        <w:szCs w:val="16"/>
      </w:rPr>
      <w:t>© 2003 by Education World®. Education World grants users permission to reproduce this work sheet for educational purposes onl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FF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4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8:00:00Z</dcterms:created>
  <dc:creator>pestrada</dc:creator>
  <dc:description/>
  <cp:keywords/>
  <dc:language>en-US</dc:language>
  <cp:lastModifiedBy>חגית</cp:lastModifiedBy>
  <dcterms:modified xsi:type="dcterms:W3CDTF">2009-05-17T08:00:00Z</dcterms:modified>
  <cp:revision>2</cp:revision>
  <dc:subject/>
  <dc:title/>
</cp:coreProperties>
</file>